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805913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71273898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054802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